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arry &amp; Izzy’s Description</w:t>
      </w:r>
    </w:p>
    <w:p>
      <w:pPr>
        <w:pStyle w:val="Normal"/>
        <w:rPr>
          <w:b/>
          <w:b/>
          <w:sz w:val="32"/>
          <w:szCs w:val="32"/>
        </w:rPr>
      </w:pPr>
      <w:r>
        <w:rPr>
          <w:b/>
          <w:sz w:val="32"/>
          <w:szCs w:val="32"/>
        </w:rPr>
      </w:r>
    </w:p>
    <w:p>
      <w:pPr>
        <w:pStyle w:val="Normal"/>
        <w:rPr>
          <w:u w:val="single"/>
        </w:rPr>
      </w:pPr>
      <w:r>
        <w:rPr>
          <w:u w:val="single"/>
        </w:rPr>
        <w:t>Brief</w:t>
      </w:r>
    </w:p>
    <w:p>
      <w:pPr>
        <w:pStyle w:val="Normal"/>
        <w:rPr/>
      </w:pPr>
      <w:r>
        <w:rPr/>
        <w:t>Harry &amp; Izzy’s is an independent, upscale American Grill located in the heart of Downtown Indianapolis, the Northside of Indianapolis and Indianapolis International Airport Concourse A.  Its ambiance exudes class and sophistication in a comfortable setting with a lively bar and unique dining rooms that incorporate dark woods, lush fabrics and a deep color palette.  This companion restaurant to the famous St. Elmo Steak House, shares a few classic dishes, while also offering more menu variety.  Open for lunch and dinner daily.</w:t>
      </w:r>
    </w:p>
    <w:p>
      <w:pPr>
        <w:pStyle w:val="Normal"/>
        <w:rPr/>
      </w:pPr>
      <w:r>
        <w:rPr/>
      </w:r>
    </w:p>
    <w:p>
      <w:pPr>
        <w:pStyle w:val="Normal"/>
        <w:rPr>
          <w:u w:val="single"/>
        </w:rPr>
      </w:pPr>
      <w:r>
        <w:rPr>
          <w:u w:val="single"/>
        </w:rPr>
        <w:t>Expanded</w:t>
      </w:r>
    </w:p>
    <w:p>
      <w:pPr>
        <w:pStyle w:val="PlainText"/>
        <w:rPr>
          <w:rFonts w:ascii="Times New Roman" w:hAnsi="Times New Roman" w:cs="Times New Roman"/>
          <w:sz w:val="24"/>
          <w:szCs w:val="24"/>
        </w:rPr>
      </w:pPr>
      <w:r>
        <w:rPr>
          <w:rFonts w:cs="Times New Roman" w:ascii="Times New Roman" w:hAnsi="Times New Roman"/>
          <w:sz w:val="24"/>
          <w:szCs w:val="24"/>
        </w:rPr>
        <w:t xml:space="preserve">Harry &amp; Izzy's is an independent, upscale American Grill and is the namesake of Harry Roth &amp; Isadore (Izzy) Rosen whom owned &amp; operated St. Elmo Steak House for 30 years.  The first Harry &amp; Izzy's opened in the spring of 2007 in downtown Indianapolis and immediately made a name for itself winning the title of People's Choice Best New Restaurant by Indianapolis Monthly.  Additional People's Choice accolades were soon to follow such as Best Hamburger and Best Fries and subsequently became known as a bastion for local celebrities and business leaders.  The success of its original location lead to the building of a second location in the Indianapolis International Airport in 2008 and a third location on the North side of Indianapolis late 20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s the sister restaurant to the famous St. Elmo Steak House, it shares a few classic dishes including the world famous St. Elmo Shrimp Cocktail®, steaks, chops and fresh seafood. It also offers a broader menu variety featuring gourmet pizza, pasta and sandwiches.  Its speakeasy inspired décor exudes class and sophistication in a comfortable setting.  Dark woods, lush fabrics, and a large chalkboard updated with daily betting lines complete an ambiance that will take you back to 1933.</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 w:hAnsi="Calibri" w:eastAsia="Calibri" w:cs="Consolas"/>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1:29:00Z</dcterms:created>
  <dc:creator>Craig</dc:creator>
  <dc:description/>
  <cp:keywords/>
  <dc:language>en-US</dc:language>
  <cp:lastModifiedBy>Charlotte Ridenour</cp:lastModifiedBy>
  <dcterms:modified xsi:type="dcterms:W3CDTF">2017-05-03T15:52:00Z</dcterms:modified>
  <cp:revision>8</cp:revision>
  <dc:subject/>
  <dc:title>Harry &amp; Izzy’s Description</dc:title>
</cp:coreProperties>
</file>